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. 08 – Offerta economica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- 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-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2"/>
          <w:szCs w:val="22"/>
        </w:rPr>
      </w:pPr>
      <w:bookmarkStart w:id="1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</w:t>
      </w:r>
      <w:bookmarkStart w:id="2" w:name="_Hlk193207305"/>
      <w:bookmarkEnd w:id="1"/>
      <w:r>
        <w:rPr>
          <w:rFonts w:cs="Times New Roman" w:ascii="Times New Roman" w:hAnsi="Times New Roman"/>
          <w:sz w:val="22"/>
          <w:szCs w:val="22"/>
        </w:rPr>
        <w:t xml:space="preserve">della procedura negoziata senza pubblicazione di bando ai sensi dell’art. 50 co. 1 lett. c) del dlgs 36/2023 e ss.mm.ii. per lavori di realizzazione </w:t>
      </w:r>
      <w:bookmarkEnd w:id="2"/>
      <w:r>
        <w:rPr>
          <w:rFonts w:cs="Times New Roman" w:ascii="Times New Roman" w:hAnsi="Times New Roman"/>
          <w:sz w:val="22"/>
          <w:szCs w:val="22"/>
        </w:rPr>
        <w:t>demolizioni parcheggi ex Prandina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240"/>
        <w:ind w:left="280" w:right="-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senta la seguente </w:t>
      </w:r>
    </w:p>
    <w:p>
      <w:pPr>
        <w:pStyle w:val="Heading1"/>
        <w:spacing w:before="0" w:after="240"/>
        <w:ind w:left="280" w:right="-8" w:hanging="0"/>
        <w:jc w:val="center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 w:ascii="Times New Roman" w:hAnsi="Times New Roman"/>
          <w:color w:val="C00000"/>
          <w:sz w:val="22"/>
          <w:szCs w:val="22"/>
        </w:rPr>
        <w:t xml:space="preserve">OFFERTA ECONOMICA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089"/>
        <w:gridCol w:w="3049"/>
      </w:tblGrid>
      <w:tr>
        <w:trPr>
          <w:trHeight w:val="28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CE DI COST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CIFR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LETTERE</w:t>
            </w:r>
          </w:p>
        </w:tc>
      </w:tr>
      <w:tr>
        <w:trPr>
          <w:trHeight w:val="114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ibasso percentu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max due decimal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r cent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porto offerto al netto del ribass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max due decimal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sti della manodopera* (max due decimali)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aziendali relativi alla salute e alla sicurezza sui luoghi di lavoro (max due decimal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</w:tbl>
    <w:p>
      <w:pPr>
        <w:pStyle w:val="Paragrafoelenco"/>
        <w:spacing w:lineRule="auto" w:line="276" w:before="240" w:after="120"/>
        <w:ind w:left="284" w:hanging="0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N.B.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Ai sensi dell’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 xml:space="preserve">art. 41 c. 14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del Codice, i costi della manodopera indicati dalla stazione appaltante (</w:t>
      </w: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</w:rPr>
        <w:t xml:space="preserve">Tabella n.1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del Disciplinare di gara) non sono ribassabili. Resta la possibilità per l’operatore economico di dimostrare che il ribasso complessivo dell’importo deriva da una più efficiente organizzazione aziendale.</w:t>
      </w:r>
    </w:p>
    <w:p>
      <w:pPr>
        <w:pStyle w:val="Normal"/>
        <w:spacing w:lineRule="auto" w:line="276" w:before="240" w:after="24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Inoltre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sz w:val="22"/>
          <w:szCs w:val="22"/>
        </w:rPr>
      </w:pPr>
      <w:bookmarkStart w:id="3" w:name="_Hlk79153083"/>
      <w:r>
        <w:rPr>
          <w:rFonts w:cs="Times New Roman" w:ascii="Times New Roman" w:hAnsi="Times New Roman"/>
          <w:sz w:val="22"/>
          <w:szCs w:val="22"/>
        </w:rPr>
        <w:t>di accettare integralmente e in modo incondizionato quanto previsto nella lettera di invito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il C.C.N.L. applicato al personale impiegato nel presente appalto è </w:t>
      </w:r>
      <w:r>
        <w:rPr>
          <w:rFonts w:cs="Times New Roman" w:ascii="Times New Roman" w:hAnsi="Times New Roman"/>
          <w:sz w:val="22"/>
          <w:szCs w:val="22"/>
          <w:highlight w:val="lightGray"/>
        </w:rPr>
        <w:t>……………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overflowPunct w:val="true"/>
        <w:autoSpaceDE w:val="true"/>
        <w:spacing w:lineRule="auto" w:line="276" w:before="0" w:after="120"/>
        <w:ind w:left="397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OLO n</w:t>
      </w:r>
      <w:r>
        <w:rPr>
          <w:rFonts w:cs="Times New Roman" w:ascii="Times New Roman" w:hAnsi="Times New Roman"/>
          <w:i/>
          <w:iCs/>
          <w:sz w:val="22"/>
          <w:szCs w:val="22"/>
        </w:rPr>
        <w:t>el caso in cui il C.C.N.L. indicato, sia differente rispetto a quello previsto dalla stazione appaltante nell’art. 3 del Disciplinare di gara, occorre presentare dichiarazioni ai sensi del DPR 445/2000 con evidenza documentata che il differente contratto indicato garantisca le stesse tutele rispetto a quello riportato dalla stazione appaltante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di impegnarsi a mantenere l’offerta irrevocabile per un periodo di tempo non inferiore a 180 (centottanta) giorni dal termine per la presentazione della stess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i impegnarsi a costituire la cauzione definitiva, anche mediante fidejussione assicurativa o bancaria, in caso di aggiudic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bookmarkStart w:id="4" w:name="_Hlk79153083"/>
      <w:r>
        <w:rPr>
          <w:rFonts w:cs="Times New Roman" w:ascii="Times New Roman" w:hAnsi="Times New Roman"/>
          <w:sz w:val="22"/>
          <w:szCs w:val="22"/>
        </w:rPr>
        <w:t>che l’offerta è remunerativa ed omnicomprensiva degli oneri contrattuali e retributivi previsti per il personale nell’esecuzione delle prestazioni;</w:t>
      </w:r>
      <w:bookmarkEnd w:id="4"/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i accettare che, in caso di difformità tra i valori riportati in piattaforma e quelli riportati nella presente dichiarazione, saranno tenuti validi ai fini della valutazione e dell’eventuale aggiudicazione dell’offerta i valori riportati nella presente dichiarazione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vanish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Helvetica" w:hAnsi="Helvetica" w:eastAsia="Times New Roman" w:cs="Helvetica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56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5-05-08T06:35:00Z</dcterms:modified>
  <cp:revision>5</cp:revision>
  <dc:subject/>
  <dc:title>Allegato D</dc:title>
</cp:coreProperties>
</file>